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985"/>
        <w:gridCol w:w="2126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>сек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2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3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3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4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5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5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6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6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7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0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1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4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5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5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6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7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7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за 21.06.17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18                        дневная-  +37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И.о.нач.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Admin</cp:lastModifiedBy>
  <cp:lastPrinted>2016-12-16T06:46:00Z</cp:lastPrinted>
  <dcterms:modified xsi:type="dcterms:W3CDTF">2017-06-22T02:01:00Z</dcterms:modified>
  <cp:revision>56</cp:revision>
  <dc:subject/>
  <dc:title>  Дата </dc:title>
</cp:coreProperties>
</file>